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ОПРОСЫ К КРОССВОРД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РАСТЕНИЕ И ЧЕЛОВЕК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вертика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одземные части раст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Процесс превращения  неорганических веществ в органические с использованием энергии Солнца и углекислого г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Какие вещества всасывают корни вместе с вод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Что используется в результате фотосинте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Вид корневой сист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Какой класс высших растений имеет мочковатую корневую сист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Вид корн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горизонта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Что выделяется в результате фотосинте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Что образуется в результате фотосинте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Что получают из древесных раст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В какой части растения в основном происходит фотосинте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У каких растений листья преобразованы в хвои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Какой вид питательных веществ образуется в семенах подсолнеч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У каких растений вместо корней ризои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У какого класса высших растений стержневая корневая систем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Какая часть растения соединяет корень с листья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0.Какие питательные вещества накапливаются в клубеньках картофел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23:00Z</dcterms:created>
  <dc:creator>07115</dc:creator>
  <dc:description/>
  <cp:keywords/>
  <dc:language>en-US</dc:language>
  <cp:lastModifiedBy>07105</cp:lastModifiedBy>
  <dcterms:modified xsi:type="dcterms:W3CDTF">2009-12-04T07:52:00Z</dcterms:modified>
  <cp:revision>2</cp:revision>
  <dc:subject/>
  <dc:title>По вертикали:</dc:title>
</cp:coreProperties>
</file>